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74753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5.2016 г. № 20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                                         в постановление Администрации Златоустовского городского округа от 27.08.2013 г. № 342-П                         «Об утверждении городской адресной Программы «Переселение                                в 2013-2015 годах граждан                                из аварийного жилищного фонда                   в Златоустовском городском округе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целях уточнения  срока действия, целевых индикаторов, мероприятий                            и объемов финансирования городской адресной Программы «Переселение                в 2013-2015 годах граждан из аварийного жилищного фонда в Златоустовском городском округе»,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ложение к постановлению Администрации Златоустовского городского округа </w:t>
      </w:r>
      <w:r>
        <w:rPr>
          <w:rFonts w:cs="Arial"/>
          <w:bCs/>
          <w:sz w:val="28"/>
          <w:szCs w:val="28"/>
        </w:rPr>
        <w:t xml:space="preserve">27.08.2013 г. № 342-П «Об утверждении городской адресной программы Переселение в 2013-2015 годах граждан из аварийного жилищного фонда в Златоустовском городском округе» </w:t>
      </w:r>
      <w:r>
        <w:rPr>
          <w:bCs/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cs="Arial"/>
          <w:bCs/>
          <w:sz w:val="28"/>
          <w:szCs w:val="28"/>
        </w:rPr>
        <w:t>Признать утратившими силу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/>
          <w:bCs/>
          <w:sz w:val="28"/>
          <w:szCs w:val="28"/>
        </w:rPr>
        <w:t>постановление Администрации Златоустовского городского округа                от 09.10.2013 г. 403-П «О внесении изменений в постановление Администрации Златоустовского городского округа от 27.08.2013 г. № 342-П «Об утверждении городской адресной программы Переселение в 2013-2015 годах граждан                      из аварийного жилищного фонда в Златоустовском городском округе».</w:t>
      </w:r>
    </w:p>
    <w:p>
      <w:pPr>
        <w:pStyle w:val="Normal"/>
        <w:tabs>
          <w:tab w:val="clear" w:pos="720"/>
          <w:tab w:val="center" w:pos="4677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bCs/>
          <w:sz w:val="28"/>
          <w:szCs w:val="28"/>
        </w:rPr>
        <w:t>3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4. Организацию выполнения настоящего постановления возложить     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Златоустовского городского округа                                                        В.А. Жилин </w:t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18"/>
          <w:lang w:eastAsia="en-US"/>
        </w:rPr>
      </w:pPr>
      <w:r>
        <w:rPr>
          <w:sz w:val="24"/>
          <w:szCs w:val="1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  <w:lang w:eastAsia="en-US"/>
        </w:rPr>
        <w:t>Рассылка: прок., ФУ, ЭУ, МБУ «КС», ОМС «КУИ ЗГО», бух., отдел жилищной политики, СД, Арслангареев Д.А., Жиганьшин В.Р., ПУ, ОВСМИ</w:t>
        <w:tab/>
        <w:tab/>
      </w:r>
      <w:r>
        <w:rPr>
          <w:sz w:val="24"/>
          <w:szCs w:val="24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2:00Z</dcterms:created>
  <dc:creator>prot_1</dc:creator>
  <dc:description/>
  <cp:keywords/>
  <dc:language>en-US</dc:language>
  <cp:lastModifiedBy>prot_1</cp:lastModifiedBy>
  <cp:lastPrinted>2016-09-05T13:52:00Z</cp:lastPrinted>
  <dcterms:modified xsi:type="dcterms:W3CDTF">2016-09-06T09:26:00Z</dcterms:modified>
  <cp:revision>8</cp:revision>
  <dc:subject/>
  <dc:title>город Златоуст Челябинской области</dc:title>
</cp:coreProperties>
</file>